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9270"/>
        <w:gridCol w:w="1415"/>
      </w:tblGrid>
      <w:tr>
        <w:trPr>
          <w:trHeight w:val="219" w:hRule="atLeast"/>
        </w:trPr>
        <w:tc>
          <w:tcPr>
            <w:tcW w:w="377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to intergenerazional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 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6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5488"/>
        <w:gridCol w:w="1996"/>
        <w:gridCol w:w="1996"/>
        <w:gridCol w:w="2026"/>
      </w:tblGrid>
      <w:tr>
        <w:trPr>
          <w:trHeight w:val="219" w:hRule="atLeast"/>
        </w:trPr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6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trHeight w:val="292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>
          <w:trHeight w:val="4989" w:hRule="atLeast"/>
        </w:trPr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rescere la capacità di gestire i conflitti per promuovere e potenziare il rapporto e lo scambio fra le generazioni; acquisire competenze finalizzate a non confondere conflitto e violenza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ti formativi articolati in gruppi eterogenei di operatori (insegnanti, genitori, educatori, allenatori sportivi),guidati da esperti nella relazione (counsellor) che, con metodologia interattiva, guidino i partecipanti a “mettersi in gioco” nella gestione dei conflitti per acquisire le medesime competenze da sviluppare poi nei ragazzi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eguire: Interventi formativi in gruppi eterogenei formati dai ragazzi e dagli operatori dei diversi contesti educativi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o del Lavoro, della salute e delle Politiche Sociali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artimento delle politiche della famiglia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o della Istruzione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I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ioni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I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I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iende Sanitarie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nomie scolastiche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zioni educative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zioni sportive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zioni dei genitor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zo Settor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gnanti;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ucatori professionali e volontar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enatori sportiv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itori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46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7542"/>
        <w:gridCol w:w="2268"/>
        <w:gridCol w:w="2508"/>
      </w:tblGrid>
      <w:tr>
        <w:trPr>
          <w:trHeight w:val="438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>
          <w:trHeight w:val="194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</w:t>
            </w:r>
            <w:r>
              <w:rPr>
                <w:sz w:val="16"/>
                <w:szCs w:val="16"/>
              </w:rPr>
              <w:t>dirett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  <w:u w:val="single"/>
                <w:shd w:fill="FFFF00" w:val="clear"/>
              </w:rPr>
            </w:pPr>
            <w:r>
              <w:rPr>
                <w:b/>
                <w:sz w:val="16"/>
                <w:szCs w:val="16"/>
                <w:u w:val="single"/>
                <w:shd w:fill="FFFF00" w:val="clear"/>
              </w:rPr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ncertazion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voli di progetto locali, sostenuti da iniziative di sensibilizzazione promossi dai ministeri interessati e dal Con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progettazione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Sulla base delle linee stabilite in sede di concertazione, i soggetti collaboratori definiscono il progetto di azione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progettazione implica che coloro che stipulano il contratto esplicitino e condividano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10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problemi da affrontar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10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mete da raggiunger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10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cambiamenti che dovranno essere effettuati per il raggiungimento delle met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108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 ostacoli che si possono frapporre durante il percors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tti i soggetti interessati al proget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zioni di sensibilizzazione da parte delle istituzioni nazionali e regionali.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rata complessiva: 15 mes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fase: quattro mes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snapToGrid w:val="false"/>
              <w:ind w:left="1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ertazione soggetti promotor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10" w:leader="none"/>
              </w:tabs>
              <w:snapToGrid w:val="false"/>
              <w:ind w:left="155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progettazione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fase: un mese Comunicazione del progetto e formazione dei gruppi di operatori interessat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fase dieci mes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vità formativa articolata in moduli brevi e/o intensiv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contesto: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tà associative, scuole, che assumono le tematiche della gestione dei conflitti come tratto qualificante della propria azione con specifici momenti di comunicazione e confron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pi e momenti specifici dedicati alle attività relative al progett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di realtà associative e istituzionali interessate e impegnate del process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i risultat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di interventi formativi realizzat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o casi di bullism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79375" cy="1524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sz w:val="20"/>
        <w:i w:val="false"/>
        <w:b w:val="false"/>
        <w:szCs w:val="20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80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37:00Z</dcterms:created>
  <dc:creator>Stefano Ricci</dc:creator>
  <dc:description/>
  <cp:keywords/>
  <dc:language>en-US</dc:language>
  <cp:lastModifiedBy>Stefano Ricci</cp:lastModifiedBy>
  <cp:lastPrinted>2009-03-03T15:31:00Z</cp:lastPrinted>
  <dcterms:modified xsi:type="dcterms:W3CDTF">2009-07-15T14:11:00Z</dcterms:modified>
  <cp:revision>6</cp:revision>
  <dc:subject/>
  <dc:title>“Piano nazionale di azione di interventi per la tutela dei diritti e lo sviluppo dei soggetti in età evolutiva”</dc:title>
</cp:coreProperties>
</file>